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635</wp:posOffset>
                </wp:positionV>
                <wp:extent cx="3865245" cy="514350"/>
                <wp:effectExtent l="444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53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　おかやまキャリア・パスポー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5pt;margin-top:0pt;width:304.3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　おかやまキャリア・パスポー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130</wp:posOffset>
                </wp:positionH>
                <wp:positionV relativeFrom="paragraph">
                  <wp:posOffset>-6350</wp:posOffset>
                </wp:positionV>
                <wp:extent cx="247967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0.5pt;mso-position-vertical-relative:text;margin-left:30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かえり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CN"/>
              </w:rPr>
              <w:t>（学習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家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992"/>
        <w:gridCol w:w="992"/>
        <w:gridCol w:w="9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この一年、どのくらいできたか、○をつけましょ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でき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sz w:val="20"/>
                <w:szCs w:val="24"/>
              </w:rPr>
              <w:t>あまり</w:t>
            </w:r>
          </w:p>
          <w:p>
            <w:pPr>
              <w:pStyle w:val="Normal"/>
              <w:spacing w:lineRule="exact" w:line="240"/>
              <w:ind w:right="-105" w:hanging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sz w:val="20"/>
                <w:szCs w:val="24"/>
              </w:rPr>
              <w:t>できなかった</w:t>
            </w:r>
          </w:p>
        </w:tc>
      </w:tr>
      <w:tr>
        <w:trPr>
          <w:trHeight w:val="8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だちにわかりやすく伝えることが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動したり、協力したり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らべたいことや知りたいことがあるとき、自分から進んで先生にしつもんしたり、本でしらべたり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ょうらいのゆめや目ひょうに向かってがんばったり、べんきょうのやり方をくふうしたり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21920</wp:posOffset>
                </wp:positionV>
                <wp:extent cx="6267450" cy="962025"/>
                <wp:effectExtent l="317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みんな（学級）のためにがんばった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9.6pt;width:493.4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みんな（学級）のためにがんばったこと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年間をまとめましょう。</w: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6670</wp:posOffset>
                </wp:positionV>
                <wp:extent cx="6284595" cy="128778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この一年で、一番楽しかったことと、その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2.1pt;width:494.8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この一年で、一番楽しかったことと、その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68580</wp:posOffset>
                </wp:positionV>
                <wp:extent cx="6284595" cy="1285875"/>
                <wp:effectExtent l="3810" t="444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一年で、できるようになった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5.4pt;width:494.8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の一年で、できるようになった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23825</wp:posOffset>
                </wp:positionV>
                <wp:extent cx="6296025" cy="1285875"/>
                <wp:effectExtent l="3810" t="444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一年で、がんばったこと（学校で、家で、習い事で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9.75pt;width:495.7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の一年で、がんばったこと（学校で、家で、習い事で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161925</wp:posOffset>
                </wp:positionV>
                <wp:extent cx="3373755" cy="854075"/>
                <wp:effectExtent l="127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85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で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くさんのけい験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につながり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6.9pt;margin-top:12.75pt;width:265.6pt;height:6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で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たくさんのけい験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につながり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228600</wp:posOffset>
                </wp:positionV>
                <wp:extent cx="6238875" cy="2181225"/>
                <wp:effectExtent l="12700" t="12700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181240"/>
                        </a:xfrm>
                        <a:prstGeom prst="bevel">
                          <a:avLst>
                            <a:gd name="adj" fmla="val 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○こんな５年生になりたい！そのためにがんば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学習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生活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家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05pt;margin-top:18pt;width:491.2pt;height:171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○こんな５年生になりたい！そのためにがんばる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学習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生活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家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238375</wp:posOffset>
                </wp:positionV>
                <wp:extent cx="6238240" cy="876300"/>
                <wp:effectExtent l="4445" t="3175" r="317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76.25pt;width:491.2pt;height:69pt" coordorigin="6,3525" coordsize="9824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;top:3525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049;top:3525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4:00Z</dcterms:created>
  <dc:creator>小田 暁</dc:creator>
  <dc:description/>
  <cp:keywords/>
  <dc:language>en-US</dc:language>
  <cp:lastModifiedBy>okayamaken</cp:lastModifiedBy>
  <cp:lastPrinted>2019-01-09T11:20:00Z</cp:lastPrinted>
  <dcterms:modified xsi:type="dcterms:W3CDTF">2019-07-25T04:57:00Z</dcterms:modified>
  <cp:revision>6</cp:revision>
  <dc:subject/>
  <dc:title/>
</cp:coreProperties>
</file>