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</w:t>
      </w:r>
      <w:r>
        <w:rPr>
          <w:rFonts w:cs="ＭＳ ゴシック" w:ascii="ＭＳ ゴシック" w:hAnsi="ＭＳ ゴシック"/>
          <w:sz w:val="18"/>
          <w:szCs w:val="18"/>
        </w:rPr>
        <w:t>19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32"/>
        <w:ind w:left="0" w:right="0" w:hanging="0"/>
        <w:jc w:val="center"/>
        <w:rPr/>
      </w:pPr>
      <w:r>
        <w:rPr>
          <w:sz w:val="30"/>
          <w:szCs w:val="30"/>
        </w:rPr>
        <w:t>検 査 状 況 報 告 書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○　○　県民局長　　　　　　　　殿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住　　　　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事業主体氏名　　　　　　　　　　　　印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完成検査の状況は、下記のとおりでありました。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①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01"/>
        <w:gridCol w:w="7015"/>
      </w:tblGrid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平　成　　年　　月　　日　から　平　成　　年　　月　　日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切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 ②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850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明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暗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料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〃　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  <w:t>〃　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控　長　　　　　　　　　　　　　重　量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胴　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リ－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充　填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③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425"/>
        <w:gridCol w:w="425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ロ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∧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∨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線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ー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強　度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イ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④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638"/>
        <w:gridCol w:w="1063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ィ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堤体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形状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　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形状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法面保護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緑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線籠工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１　主要施設の配置図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２　主要施設の構造図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10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