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17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32"/>
        <w:ind w:left="0" w:right="0" w:hanging="0"/>
        <w:jc w:val="center"/>
        <w:rPr/>
      </w:pPr>
      <w:r>
        <w:rPr>
          <w:sz w:val="30"/>
          <w:szCs w:val="30"/>
        </w:rPr>
        <w:t>検 査 状 況 報 告 書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　　　　　　　　　　　　　　　　　　　　　　　　　年　　月　　日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</w:t>
      </w:r>
      <w:r>
        <w:rPr>
          <w:spacing w:val="81"/>
        </w:rPr>
        <w:t>岡山県知</w:t>
      </w:r>
      <w:r>
        <w:rPr>
          <w:spacing w:val="-1"/>
        </w:rPr>
        <w:t>事</w:t>
      </w:r>
      <w:r>
        <w:rPr/>
        <w:t>　　　　　　　　殿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>
          <w:rFonts w:cs="Times New Roman"/>
          <w:spacing w:val="2"/>
        </w:rPr>
        <w:t>　（又は県民局長）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　　　　　　　　　　　住　　　　所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　　　　　　　　　　　事業主体氏名　　　　　　　　　　　　印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完成検査の状況は、下記のとおりでありました。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jc w:val="center"/>
        <w:rPr/>
      </w:pPr>
      <w:r>
        <w:rPr/>
        <w:t>記　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①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1701"/>
        <w:gridCol w:w="7015"/>
      </w:tblGrid>
      <w:tr>
        <w:trPr/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　平　成　　年　　月　　日　から　平　成　　年　　月　　日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切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盛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  ②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850"/>
        <w:gridCol w:w="851"/>
        <w:gridCol w:w="7014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盛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土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明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暗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材　料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規　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リ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｜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裏込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規　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詰　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　〃　締固め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  <w:t>〃　打　継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控　長　　　　　　　　　　　　　重　量</w:t>
            </w:r>
          </w:p>
        </w:tc>
      </w:tr>
      <w:tr>
        <w:trPr>
          <w:trHeight w:val="4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胴　込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ン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リ－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充　填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 ③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425"/>
        <w:gridCol w:w="425"/>
        <w:gridCol w:w="851"/>
        <w:gridCol w:w="7014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ブ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ロ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ッ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∧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積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∨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裏込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規　格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詰　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鉄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線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リ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｜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ダ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床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両岸突込み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ン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リー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強　度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打　継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締固め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有効貯砂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フ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イ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ダ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床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両岸突込み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 ④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638"/>
        <w:gridCol w:w="1063"/>
        <w:gridCol w:w="7014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フ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ィ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ダ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堤体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断面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形状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心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鋼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材　　料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転　　圧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断面形状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盛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転　　圧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法面保護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有効貯砂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砂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緑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化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鉄線籠工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１　主要施設の配置図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２　主要施設の構造図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4</Characters>
  <CharactersWithSpaces>2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9-07-05T11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仁田野　治</vt:lpwstr>
  </property>
</Properties>
</file>