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22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84"/>
        <w:ind w:left="0" w:right="0" w:hanging="0"/>
        <w:jc w:val="center"/>
        <w:rPr/>
      </w:pPr>
      <w:r>
        <w:rPr>
          <w:sz w:val="30"/>
          <w:szCs w:val="30"/>
        </w:rPr>
        <w:t>事　業　計　画　書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郡　  　　　町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１　　　　　　　　　　  　　　  大字　  　　　番地外 　　　　　筆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市　  　　　村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２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３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４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５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６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７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８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９　林地の開発区域面積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10</w:t>
      </w:r>
      <w:r>
        <w:rPr/>
        <w:t>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上記のとおり林地開発を計画しましたので、関係書類を添えて提出します。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年　　月　　日　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県　民　局　長　　　殿</w:t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1112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ind w:left="0" w:right="0" w:hanging="0"/>
        <w:rPr/>
      </w:pPr>
      <w:r>
        <w:rPr/>
        <w:t>　　　　　　　　　　　　　　　　  　  　　　　　事業主体　　　　　　　　　　　印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12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2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</Words>
  <Characters>514</Characters>
  <CharactersWithSpaces>4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1-17T09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