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19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56"/>
        <w:ind w:left="0" w:right="0" w:hanging="0"/>
        <w:jc w:val="center"/>
        <w:rPr/>
      </w:pPr>
      <w:r>
        <w:rPr>
          <w:sz w:val="30"/>
          <w:szCs w:val="30"/>
        </w:rPr>
        <w:t>開 発 行 為 変 更 許 可 申 請 書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tbl>
      <w:tblPr>
        <w:tblW w:w="912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07"/>
        <w:gridCol w:w="6313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森林法第</w:t>
            </w:r>
            <w:r>
              <w:rPr/>
              <w:t>10</w:t>
            </w:r>
            <w:r>
              <w:rPr/>
              <w:t>条の２の開発行為の変更の許可を申請します。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  岡山県知事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（又は○○県民局長）　　　　　殿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　　　　　　　　　　　申請者　住　所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　　　　　　　　　　　氏名または名称　　　　　　　　　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　　　　　　　　　　　　　　　（電話　　　　　　　　）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当　　　　　　　初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 xml:space="preserve">   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年　 月   日　　岡山県指令　第　　　　　号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開発行為に係る森林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の所在場所及び面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市　　　町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大字　　　字　　　番地外　　　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郡　　　村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　</w:t>
            </w:r>
            <w:r>
              <w:rPr/>
              <w:t>ha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３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４　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ind w:left="0" w:right="0" w:hanging="0"/>
        <w:rPr/>
      </w:pPr>
      <w:r>
        <w:rPr/>
        <w:t>　（注）許可申請書に準じて必要書類を添付すること。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3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0</Characters>
  <CharactersWithSpaces>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21-03-25T09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